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0919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096694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0390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6679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8782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